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PREDLAGATELJ: 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PREDLOG KANDIDATA ZA ČLANA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veta  lokalnih skupnosti CSD Spodnje Podravj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ME IN PRIIMEK:___________________________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DATUM ROJSTVA:_________________________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NASLOV:_________________________________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TELEFON IN E-NASLOV:____________________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IZOBRAZBA:______________________________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ZAPOSLITEV: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>Datum:  ___________________</w:t>
        <w:tab/>
        <w:tab/>
        <w:t xml:space="preserve">                                   Podpis predlagatelja: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OGLASJE H KANDIDATURI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Podpisani (a) 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Stanujoč (a)</w:t>
      </w:r>
      <w:r>
        <w:rPr>
          <w:sz w:val="22"/>
          <w:szCs w:val="22"/>
        </w:rPr>
        <w:t xml:space="preserve"> 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glašam s kandidaturo za člana/ic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KRATEK OPIS KANDIDATA/TKE (področje aktivnega delovanja, izkušnje, vizija, ipd.)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_____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 xml:space="preserve">Datum:  ___________________ </w:t>
        <w:tab/>
        <w:tab/>
        <w:tab/>
        <w:tab/>
        <w:t xml:space="preserve">Podpis kandidata/tke: </w:t>
      </w:r>
      <w:r>
        <w:rPr>
          <w:rFonts w:cs="Times New Roman" w:ascii="Times New Roman" w:hAnsi="Times New Roman"/>
          <w:sz w:val="18"/>
          <w:szCs w:val="18"/>
        </w:rPr>
        <w:t>____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Arial"/>
          <w:i/>
          <w:i/>
          <w:iCs/>
          <w:sz w:val="16"/>
          <w:szCs w:val="16"/>
        </w:rPr>
      </w:pPr>
      <w:r>
        <w:rPr>
          <w:rFonts w:cs="Arial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Občinska uprava se obvezuje, da bo navedene osebne podatke uporabljala izključno v namene, določene z veljavnimi predpisi, ki urejajo delo delovnih teles občinskega sveta in varovanje osebnih podatkov.</w:t>
      </w:r>
    </w:p>
    <w:p>
      <w:pPr>
        <w:pStyle w:val="Heading2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sl-SI"/>
      </w:rPr>
    </w:pPr>
    <w:r>
      <w:rPr>
        <w:sz w:val="16"/>
        <w:szCs w:val="16"/>
        <w:lang w:val="sl-SI"/>
      </w:rPr>
      <w:t>Obrazec – prijava kandi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Arial" w:hAnsi="Arial" w:cs="Arial"/>
      <w:sz w:val="24"/>
      <w:lang w:val="en-GB"/>
    </w:rPr>
  </w:style>
  <w:style w:type="character" w:styleId="NogaZnak">
    <w:name w:val="Noga Znak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50:00Z</dcterms:created>
  <dc:creator>Milena Bohinc</dc:creator>
  <dc:description/>
  <cp:keywords/>
  <dc:language>en-US</dc:language>
  <cp:lastModifiedBy>Natalija Kovše</cp:lastModifiedBy>
  <cp:lastPrinted>2019-01-03T16:12:00Z</cp:lastPrinted>
  <dcterms:modified xsi:type="dcterms:W3CDTF">2024-12-09T11:50:00Z</dcterms:modified>
  <cp:revision>2</cp:revision>
  <dc:subject/>
  <dc:title>Podatki kandidata za_________________________________________</dc:title>
</cp:coreProperties>
</file>