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LOG – za predsednika/namestni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i člana / namestnika člana občinske volilne komisije (OVK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daj podpisani predlagatelj,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e, priimek, naslo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edlagam za</w:t>
      </w:r>
      <w:r>
        <w:rPr>
          <w:rFonts w:cs="Arial" w:ascii="Arial" w:hAnsi="Arial"/>
          <w:sz w:val="20"/>
          <w:szCs w:val="20"/>
        </w:rPr>
        <w:t xml:space="preserve"> (ustrezno označi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48"/>
          <w:szCs w:val="48"/>
        </w:rPr>
        <w:t>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20"/>
          <w:szCs w:val="20"/>
        </w:rPr>
        <w:t>predsednika OVK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48"/>
          <w:szCs w:val="48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mestnika predsednika OVK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48"/>
          <w:szCs w:val="48"/>
        </w:rPr>
        <w:t>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20"/>
          <w:szCs w:val="20"/>
        </w:rPr>
        <w:t>člana / namestnik člana OVK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slednjega kandida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e in priimek: _______________________________________, datum rojstva: _________________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stalnega prebivališča: _________________________________________________________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zobrazba oz. poklic: ________________________________________________________________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lo, ki ga opravlja: _________________________________________________________________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GSM: ____________________, elektronska pošta: 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log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zjava-soglasje kandida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ka predstavitev s povzetkom dosedanjih izkušenj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(za predsednika oz. namestnika predsednika OV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____, dne 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predlagatel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*Na obrazcu uporabljeni izrazi, zapisani v moški slovnični obliki, so uporabljeni kot nevtralni in veljajo enakovredno za oba spol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1:00Z</dcterms:created>
  <dc:creator>Občina Dornava</dc:creator>
  <dc:description/>
  <cp:keywords/>
  <dc:language>en-US</dc:language>
  <cp:lastModifiedBy>Natalija Kovše</cp:lastModifiedBy>
  <cp:lastPrinted>2015-04-01T16:07:00Z</cp:lastPrinted>
  <dcterms:modified xsi:type="dcterms:W3CDTF">2025-02-25T12:18:00Z</dcterms:modified>
  <cp:revision>5</cp:revision>
  <dc:subject/>
  <dc:title>Štev</dc:title>
</cp:coreProperties>
</file>