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htevek za nakazilo sredstev – Javni razpis za sofinanciranje obnove kulturnih spomenikov v Občini Dornava v letu 2025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osredovati na Občino Dornava najkasneje do 14. 11. 2025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Investitor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iv: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: 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ski naslov: 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Podatki o spomeniku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objekta: 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čna številka spomenika (EŠD): 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ska občina: 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stnik objekta: 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ljavec objekta: 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V skladu s pogodbo št. __________________ z dne _________  vlagamo zahtevek za nakazilo sredstev za sofinanciranje obnove ______________________________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v višini ______________ na TRR št. SI56 _______________________________, odprt pri banki ________________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vezne priloge zahtevka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čno poročilo,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ikovno gradivo po izvedeni obnovi, kjer je razločno vidna obnova spomenika,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čuni izvedbenih del oz. storitev in dokazila o plačil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rPr/>
      </w:pPr>
      <w:r>
        <w:rPr>
          <w:rFonts w:cs="Arial" w:ascii="Arial" w:hAnsi="Arial"/>
        </w:rPr>
        <w:t xml:space="preserve">Kraj in datum: </w:t>
        <w:tab/>
        <w:tab/>
        <w:tab/>
        <w:tab/>
        <w:tab/>
        <w:t xml:space="preserve"> Podpis odgovorne osebe: 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before="160" w:after="0"/>
        <w:rPr/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ab/>
        <w:t xml:space="preserve">         </w:t>
        <w:tab/>
        <w:t xml:space="preserve">            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38:00Z</dcterms:created>
  <dc:creator>Občina Dornava</dc:creator>
  <dc:description/>
  <cp:keywords/>
  <dc:language>en-US</dc:language>
  <cp:lastModifiedBy>Natalija Kovše</cp:lastModifiedBy>
  <cp:lastPrinted>2015-04-01T16:07:00Z</cp:lastPrinted>
  <dcterms:modified xsi:type="dcterms:W3CDTF">2025-03-05T15:08:00Z</dcterms:modified>
  <cp:revision>3</cp:revision>
  <dc:subject/>
  <dc:title>Štev</dc:title>
</cp:coreProperties>
</file>